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ИЙ ГОРОДСКОЙ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 №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глам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ского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ённый Решением Ом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от 20 декабря 2006 г. N 4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"Об общих принципах организации местного самоуправления в Российской Федерации", Уставом города Омска Уставом города Омска, Омский городской Совет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Изложить статью 50 Регламента Омского городского Совета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50. Формирование проекта повестки заседания Омского городского Совета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овестки заседания Омского городского Совета (далее по тексту настоящего раздела - проект повестки заседания) формируется не позднее, чем за пять дней до начала заседания и подписывается Председателем Омского городского Совета, либо лицом его замещаю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атью 52  Регламента Омского городского Совета пунктом 4 следующего содержания: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 В случае отсутствия на заседании Омского городского Совета, проводимом в соответствии с п.2 данной статьи, Председателя Омского городского Совета и его заместителей присутствующие на заседании депутаты в праве избрать, председательствующего, из числа присутствующи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публикованию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комитет Омского городского Совета по вопросам местного самоуправления, законности и правопорядка (Г.Н. Горс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Омск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48:00Z</dcterms:created>
  <dc:creator>winxp019</dc:creator>
  <dc:description/>
  <cp:keywords/>
  <dc:language>en-US</dc:language>
  <cp:lastModifiedBy>GS1010410522</cp:lastModifiedBy>
  <cp:lastPrinted>2012-04-09T15:28:00Z</cp:lastPrinted>
  <dcterms:modified xsi:type="dcterms:W3CDTF">2012-04-10T02:55:00Z</dcterms:modified>
  <cp:revision>4</cp:revision>
  <dc:subject/>
  <dc:title/>
</cp:coreProperties>
</file>